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42925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АТАЙСК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ГОРОДСКАЯ ДУ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24"/>
          <w:szCs w:val="24"/>
        </w:rPr>
        <w:t>"_</w:t>
      </w:r>
      <w:r>
        <w:rPr>
          <w:sz w:val="24"/>
          <w:szCs w:val="24"/>
          <w:u w:val="single"/>
        </w:rPr>
        <w:t>08</w:t>
      </w:r>
      <w:r>
        <w:rPr>
          <w:sz w:val="24"/>
          <w:szCs w:val="24"/>
        </w:rPr>
        <w:t>_" сентября 2022 г.                              №  _</w:t>
      </w:r>
      <w:r>
        <w:rPr>
          <w:sz w:val="24"/>
          <w:szCs w:val="24"/>
          <w:u w:val="single"/>
        </w:rPr>
        <w:t>96</w:t>
      </w:r>
      <w:r>
        <w:rPr>
          <w:sz w:val="24"/>
          <w:szCs w:val="24"/>
        </w:rPr>
        <w:t>__                                                  г. Батайск</w:t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>О проведении общественных обсуждений по проекту</w:t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>планировки и проекту межевания территории</w:t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>по ул. Ушинского, ул. Куйбышева, ул. К. Цеткин,</w:t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>ул. Ленина, ул. Коваливского</w:t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08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 соответствии с Градостроительным кодексом Российской Федерации, руководствуясь решением Батайской городской 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, на основании обращения главы Администрации города Батайска от 07.09.2022 № 51.01/558,</w:t>
      </w:r>
    </w:p>
    <w:p>
      <w:pPr>
        <w:pStyle w:val="Normal"/>
        <w:tabs>
          <w:tab w:val="clear" w:pos="720"/>
          <w:tab w:val="left" w:pos="208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488" w:leader="none"/>
        </w:tabs>
        <w:ind w:right="33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right="34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ind w:right="3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1. Провести общественные обсуждения по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 xml:space="preserve">проекту планировки и проекту межевания территории в районе земельных участков ул. Ушинского, ул. Куйбышева, ул. К. Цеткин,                 ул. Ленина, ул. Коваливского, на официальном сайте Администрации города Батайска в сети "Интернет". 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Определить организатором общественных обсуждений комиссию по землепользованию и застройке муниципального образования "Город Батайск" (далее - Комиссия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Установить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 Размещение проекта на официальном сайте Администрации города Батайска в сети "Интернет" (http://www.батайск-официальный.рф/), в следующем разделе: деятельность - градостроительство - общественные обсуждения (по адресу:</w:t>
      </w:r>
      <w:r>
        <w:rPr/>
        <w:t xml:space="preserve"> </w:t>
      </w:r>
      <w:r>
        <w:rPr>
          <w:sz w:val="24"/>
          <w:szCs w:val="24"/>
        </w:rPr>
        <w:t>http://www.батайск-официальный.рф/Organ_ADM/uaig/obshchestvennye-obsuzhdeniya.php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2. Время размещения проекта - с 16.09.2022 по 28.09.2022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3. Место и  время размещения экспозиции проекта  -  Управление по архитектуре и градостроительству города Батайска (г. Батайск, ул. Ворошилова, 189, к. №4) с 16.09.2022 по 28.09.2022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4. Место приема предложений и замечаний по проекту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Комиссия (346880, г. Батайск, ул. Ворошилова, 189, к. 4, по понедельникам и средам, время: с 15:00 до 18:00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официальный сайт Администрации города Батайска в сети "Интернет", по адресу: http://www.батайск-официальный.рф/Organ_ADM/uaig/obshchestvennye-obsuzhdeniya.php (деятельность - градостроительство - общественные обсуждения)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5    Время приема предложений и замечаний по проекту - с</w:t>
      </w:r>
      <w:r>
        <w:rPr>
          <w:sz w:val="24"/>
          <w:szCs w:val="28"/>
        </w:rPr>
        <w:t xml:space="preserve"> 16.09.2022 по 28.09.2022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Комиссии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1. Обеспечить проведение общественных обсуждений в соответствии с требованиями Градостроительного кодекса Российской Федерации, решением Батайской городской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 Оповещение о начале общественных обсуждений опубликовать в официальном печатном издании "Батайск официальный" и разместить на официальном сайте Администрации города Батайска в сети "Интернет"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3. Проект, подлежащий рассмотрению на общественных обсуждениях,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  Постановление подлежит опубликованию в официальном печатном издании "Батайск официальный" и размещению на официальном сайте Администрации города Батайска в сети "Интернет"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6.    Контроль за исполнением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настоящего постановления возложить на  заместителя главы Администрации города Батайска по территориальному развитию и строительству, председателя комиссии по землепользованию и застройке  муниципального образования   "Город Батайск" Горелкина В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566" w:leader="none"/>
          <w:tab w:val="left" w:pos="14484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Председатель 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Батайской городской Думы -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лава города Батайска                                                                                               И.Ю. Любченко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b w:val="false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3z0">
    <w:name w:val="WW8Num3z0"/>
    <w:qFormat/>
    <w:rPr>
      <w:b w:val="false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yle12"/>
    <w:next w:val="Subtitle"/>
    <w:qFormat/>
    <w:pPr/>
    <w:rPr/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9:33:00Z</dcterms:created>
  <dc:creator>ОЕМ Пользователь</dc:creator>
  <dc:description/>
  <cp:keywords/>
  <dc:language>en-US</dc:language>
  <cp:lastModifiedBy>User1</cp:lastModifiedBy>
  <cp:lastPrinted>2019-12-17T16:31:00Z</cp:lastPrinted>
  <dcterms:modified xsi:type="dcterms:W3CDTF">2022-09-08T11:51:00Z</dcterms:modified>
  <cp:revision>303</cp:revision>
  <dc:subject/>
  <dc:title>  </dc:title>
</cp:coreProperties>
</file>